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08601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10717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31570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861654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