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35300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37129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