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471200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36846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78997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614096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