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7882327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6634164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7558708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5465660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