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72660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51531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780762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483585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