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932950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84268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76421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83517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