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683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547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939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6515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