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8907665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6959284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1898173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9588541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