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INITE_PSUBSET_UNIV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INFINITE UNIV = (!s. FINITE s ==&gt; s PSUBSET UN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