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var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vartype : (type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ype to see if it is a typ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vartype(":*...")} returns {true}. For types which are not typ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_vartype ":*test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s_vartype ":bool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s_vartype ":* -&gt; bool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vartype, dest_var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