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508029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1402418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6275510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7856575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