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96842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61691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761835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2402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