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020365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15959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