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79048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38496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48036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