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351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002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871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312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598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031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128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970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234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2241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668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272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522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