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473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8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735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04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613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114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63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300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652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635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9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10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59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79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301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67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89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