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272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9918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297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6807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275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228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146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779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27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380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869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647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503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507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156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