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962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662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964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301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63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044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939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752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337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840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299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056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526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