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99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512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07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63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749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94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151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29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54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720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8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440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998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55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709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145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75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