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0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67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88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43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8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50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26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837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33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98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1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40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18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44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