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33690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81914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9403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25917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97014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887574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61404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20542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65797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11031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48811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5087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91789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0099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182457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48678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41550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83716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19580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40785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13748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61574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4984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71501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676219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07176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70898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1215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0248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1583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39879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64397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75052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813007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4595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60061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99709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53066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75676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