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3729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20803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44326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61002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68785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31057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09537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18353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1303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78835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37838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31260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51279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75828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74519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06477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31084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08640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57393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92867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98257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05852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77054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49984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25945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55783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86221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06496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88848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47443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09995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3027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89731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05193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5840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36896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59553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43494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61809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