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90617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7760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882965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377127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