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91084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62235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